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Határozat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  </w:t>
      </w:r>
      <w:r>
        <w:rPr>
          <w:b/>
        </w:rPr>
        <w:t>VII-2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július 11-ei soron kívül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rgy: A DAOP-4.1.3/B-11-2012-0007 azonosító számú „A Tótkomlósi bölcsőde fejlesztése és férőhelybővítése” elnevezésű pályázat keretében az építési beruházásra vonatkozó közbeszerzési ajánlattételi felhívás és dokumentáció jóváhagy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ótkomlós Város Önkormányzat Képviselő-testülete a 2013. június 26-ai soros ülésén a </w:t>
      </w:r>
      <w:r>
        <w:rPr>
          <w:color w:val="000000"/>
        </w:rPr>
        <w:t>130/2013. (VI. 26.) kt. határozat</w:t>
      </w:r>
      <w:r>
        <w:rPr/>
        <w:t>a alapján felkérte a Vital Genezis Kft-t (6800 Hódmezővásárhely, Kodály Zoltán utca 3/B.) arra, hogy a DAOP-4.1.3/B-11-2012-0007 azonosítószámú „A tótkomlósi bölcsőde fejlesztése és férőhelybővítése” elnevezésű pályázat</w:t>
      </w:r>
      <w:r>
        <w:rPr>
          <w:b/>
          <w:i/>
        </w:rPr>
        <w:t xml:space="preserve"> </w:t>
      </w:r>
      <w:r>
        <w:rPr/>
        <w:t>kapcsán a kivitelezési feladatok ellátására két variációban készítse el a közbeszerzési dokumentációt, egyrészt a Kbt. szerinti nyílt, másrészt a Kbt. szerinti hirdetmény nélküli tárgyalásos vonatkozóan. A határozat szerint a közbeszerzési ajánlattételi felhívás és dokumentáció jóváhagyásáról a Képviselő-testület jelen soron kívüli ülésén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kérésének megfelelően a Vital Genezis Kft elkészítette a Kbt. szerinti nyílt, és a Kbt. szerinti hirdetmény nélküli tárgyalásos eljárásra vonatkozó közbeszerzési ajánlattételi felhívásokat és dokumentációkat, melyeket a 2013. július 4-ei Képviselő-testületi ülésen a Tisztelt Képviselő-testület elé terjesztettem. Amennyiben a Képviselő-testület a létesítmény kivitelezését hirdetmény nélküli tárgyalásos közbeszerzési eljárás keretében valósítja meg, úgy meg kell jelölnie legalább három lehetséges kivitelezőt, akik részére a közbeszerzési ajánlattételi felhívást és dokumentációt a közbeszerzési eljárás lebonyolítója, a Vital Genezis Kft. megkül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3. július 4-ei Képviselő-testületi ülésen elhangzottak illetve tárgyaltak alapján a KERHOME Kft. átdolgozta a kiviteli tervet, elkészítette a csökkentett műszaki tartalomhoz tartozó tervezői árazott és árazatlan költségvetést. Az új bölcsődei épület bekerülési költsége így nettó 149.950.195,-Ft lett, mely nem tartalmazza a födém hőszigetelése fölötti beton záró felületet (csak a szervízúton). Ezzel kapcsolatban megkerestük a Közreműködő szervezetet - lévén ez eltérés az engedélyes tervtől - válaszuk ezidáig nem érkezett meg. A födém beton záró felületének megépítése bruttó 1.143.000,-Ft-ba kerül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, hogy a Képviselő-testület az előterjesztést a tárgyi ügy kapcsán készült korábbi előterjesztésekben foglaltak, valamint a KERHOME Kft. képviseletében Keresztes Attila tervező tájékoztatásának tükrében vitassa meg és hozza meg döntés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A”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ótkomlós Város Önkormányzat Képviselő-testülete a DAOP-4.1.3/B-11-2012-0007 azonosítószámú „A tótkomlósi bölcsőde fejlesztése és férőhelybővítése” elnevezésű pályázat vonatkozásában az építési beruházást a Kbt. 121. § (1) bekezdés b) pontja szerinti </w:t>
      </w:r>
      <w:r>
        <w:rPr>
          <w:i/>
        </w:rPr>
        <w:t>nyílt</w:t>
      </w:r>
      <w:r>
        <w:rPr/>
        <w:t xml:space="preserve"> </w:t>
      </w:r>
      <w:r>
        <w:rPr>
          <w:i/>
        </w:rPr>
        <w:t>közbeszerzési eljárás</w:t>
      </w:r>
      <w:r>
        <w:rPr/>
        <w:t xml:space="preserve"> keretében valós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nyílt közbeszerzési eljárással összefüggő közbeszerzési ajánlattételi felhívást és dokumentációt a 2013. július 4-ei Képviselő-testületi ülésen előterjesztett és a közbeszerzési tanácsadó által pontosított tartalommal jóváhagyja. A Képviselő-testület megbízza a közbeszerzési eljárást lebonyolító Vital Genezis Kft-t, hogy az ajánlattételi felhívást és dokumentációt a Közbeszerzési Értesítőben jelentesse meg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, illetve a Vital Genezis Kft értesítésére haladéktalanu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ótkomlós Város Önkormányzat Képviselő-testülete a DAOP-4.1.3/B-11-2012-0007 azonosítószámú „A tótkomlósi bölcsőde fejlesztése és férőhelybővítése” elnevezésű pályázat vonatkozásában az építési beruházást a Kbt. Harmadik Rész, nemzeti eljárásrend szerinti </w:t>
      </w:r>
      <w:r>
        <w:rPr>
          <w:i/>
        </w:rPr>
        <w:t>hirdetmény közzététele nélküli tárgyalásos</w:t>
      </w:r>
      <w:r>
        <w:rPr/>
        <w:t xml:space="preserve"> </w:t>
      </w:r>
      <w:r>
        <w:rPr>
          <w:i/>
        </w:rPr>
        <w:t>közbeszerzési eljárás</w:t>
      </w:r>
      <w:r>
        <w:rPr/>
        <w:t xml:space="preserve"> keretében valós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hirdetmény közzététele nélküli tárgyalásos közbeszerzési eljárással összefüggő közbeszerzési ajánlattételi felhívást és dokumentációt a 2013. július 4-ei Képviselő-testületi ülésen előterjesztett és a közbeszerzési tanácsadó által pontosított tartalommal jóváhagyja. A Képviselő-testület megbízza a közbeszerzési eljárást lebonyolító Vital Genezis Kft-t, hogy az ajánlattételi felhívást és dokumentációt az alábbi társaságok részére küldje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  <w:t>2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  <w:t xml:space="preserve">3……………………………………………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 xml:space="preserve">Határidő: azonnal, illetve a Vital Genezis Kft értesítésére haladéktalanul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 közbeszerzési ajánlattételi felhívás és dokumentáció kiküldésére: 2013. júli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július 10.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          </w:t>
      </w:r>
      <w:r>
        <w:rPr/>
        <w:t xml:space="preserve">dr. Garay Rita </w:t>
      </w:r>
    </w:p>
    <w:p>
      <w:pPr>
        <w:pStyle w:val="Normal"/>
        <w:ind w:firstLine="6480"/>
        <w:jc w:val="both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őterjesztést készítette: Hajdu Zoltán műszaki ügyintéző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t látta: dr. Kruzslicz-Bodnár Gréta aljegyző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00:00Z</dcterms:created>
  <dc:creator>titkárság_polgmester</dc:creator>
  <dc:description/>
  <dc:language>en-US</dc:language>
  <cp:lastModifiedBy>TKVÖPH_MO</cp:lastModifiedBy>
  <cp:lastPrinted>2013-07-10T16:01:00Z</cp:lastPrinted>
  <dcterms:modified xsi:type="dcterms:W3CDTF">2013-07-10T14:01:00Z</dcterms:modified>
  <cp:revision>7</cp:revision>
  <dc:subject/>
  <dc:title>Döntéshozatal: egyszerű többség</dc:title>
</cp:coreProperties>
</file>